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8756342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1725810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