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321834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457288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1178575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1014527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