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27322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83876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78329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85335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53273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43383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1492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0311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83179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9335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26973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812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61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37758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70502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66753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2709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22906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1870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9291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4383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526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3451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4185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33820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6576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96062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6324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95651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17188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92841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9411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00528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8225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00308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06595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7766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12884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4882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