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67262434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48259782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46732805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0674675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50656118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07727156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46875151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06007624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99561263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75405435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62183997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87344480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89157295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90330536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69849558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74074043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25185305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7517473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70435718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56417094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94346834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37304702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32441876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3770530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95124448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91826397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50130517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57943243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60660279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54504576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36825129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85041995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62211502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24224430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53086531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57797377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47262065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90726269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70039687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