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5354919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3279048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6103442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