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4867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77728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47899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