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3188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3429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36554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6769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