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183924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682649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