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sample word document. It has two pages. It has a no heading, but a three column footer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EADING 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on page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page 1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This is page two. It also has no heading, but a three column footer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80" w:leader="none"/>
      </w:tabs>
      <w:spacing w:before="0" w:after="200"/>
      <w:rPr/>
    </w:pPr>
    <w:r>
      <w:rPr/>
      <w:t>Footer Left</w:t>
      <w:tab/>
      <w:t>Footer Middle Footer Righ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9T10:59:00Z</dcterms:created>
  <dc:creator>Nick Burch</dc:creator>
  <dc:description/>
  <cp:keywords/>
  <dc:language>en-US</dc:language>
  <cp:lastModifiedBy>Nick Burch</cp:lastModifiedBy>
  <dcterms:modified xsi:type="dcterms:W3CDTF">2008-08-09T10:59:00Z</dcterms:modified>
  <cp:revision>2</cp:revision>
  <dc:subject/>
  <dc:title/>
</cp:coreProperties>
</file>