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18109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85807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68912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09325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