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I_RE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I_REFL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expressing the reflexivity of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PMI_REFL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 t &lt;=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, IMP_REFL, PMI_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