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gs : (void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settable system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{void} argument {()}, {flags} returns a list of setta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The default values of these flags can be altered by {set_fl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planation of the standard flags is given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