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F_F) : ('a -&gt; 'b) -&gt; ('c -&gt; 'd) -&gt; 'a * 'c -&gt; 'b * '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. Applies two functions to a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 F_F g) (x,y)} = {(f x, g 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