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t_o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t_of_conv : term -&gt; 'a -&gt; (int * 'a) net -&gt; (int * 'a)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s. A call {net_of_conv `pat` cnv net} will add {cn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t} with priority 2 (lower than pure rewrites but higher tha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 to give a new net; this net can be used by {REWRITES_CONV}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pat} is a pattern used inside the net to place {conv}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enter} for more details). This means that {cnv} will never even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that clearly cannot be instances of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net_of_cong, lookup, net_of_thm, REWRITE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