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NF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NF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erm to negatio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NFC_CONV} proves a term equal to an equivalent in `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' (NNF). This means that other propositional conn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favour of conjunction (`{/\}'), disjunction (`{\/}') and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~}'), and the negations are pushed down to the level of atomic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ough universal and existential quantifiers, with double n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on non-Boolean terms it jus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NFC_CONV `(!x. p(x) &lt;=&gt; q(x)) ==&gt; ~ ?y. p(y) /\ ~q(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p x &lt;=&gt; q x) ==&gt; ~(?y. p y /\ ~q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(p x \/ q x) /\ (~p x \/ ~q x)) \/ (!y. ~p y \/ 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as a prelude to automated proof procedures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level equivalence {p &lt;=&gt; q} is converted to {(p \/ ~q) /\ (~p \/ q)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is ``splitting'' of equivalences is done with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ula may be put into conjunctive normal form (CNF), as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of (rather than refutation) procedure. An otherwise simi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NF_CONV} prefers a `disjunctive' splitting and is better suited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ater be translated to DNF for ref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NF_CONV, N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