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9961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5532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5183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2550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