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4446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538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222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30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