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4303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48925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83162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