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823025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07964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