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87002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42073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06711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22786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