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62702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1062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613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09361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