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4479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2756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5221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6809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